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eriali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8" w:hanging="70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  <w:tab/>
        <w:t>Arbeitsblatt 1/Folie 1:</w:t>
        <w:tab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agebeziehungen von Geraden im Raum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m Beispiel der Flugbahnen zweier Flugzeuge (I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Bei der Aufgabe handelt es sich um eine abgewandelte Version, deren Vorlage sich in folgender Quelle befindet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mente der Mathematik Gesamtband S II – Mathematik mit neuen Technologien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b/>
          <w:color w:val="000000"/>
        </w:rPr>
        <w:t>Schroedel-Verlag 2006. S. 352ff))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  <w:tab/>
        <w:t>Arbeitsblatt 2/Folie 2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agebeziehungen von Geraden im Raum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color w:val="000000"/>
        </w:rPr>
        <w:t>am Beispiel der Flugbahnen zweier Flugzeuge (I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(Bei der Aufgabe handelt es sich um eine abgewandelte Version, deren Vorlage sich in folgender Quelle befindet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mente der Mathematik Gesamtband S II – Mathematik mit neuen Technologien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hroedel-Verlag 2006. S. 352ff)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  <w:tab/>
        <w:t>Arbeitsblatt 3/Folie 3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Hausaufgabe: Bau eines Tunnel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(Bei der Aufgabe handelt es sich um eine abgewandelte Version, deren Vorlage sich in folgender Quelle befindet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biturvorbereitung Mathematik Sekundarstufe II Nordrhein-Westfalen. Cornelsen 2007, S. 35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blatt 1</w:t>
        <w:tab/>
        <w:tab/>
        <w:tab/>
        <w:tab/>
        <w:t xml:space="preserve"> Name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1:</w:t>
        <w:tab/>
        <w:tab/>
        <w:t>Flugbahnen zweier Flugzeuge (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e Flugüberwachung ortet auf einem Radarschirm ein Verkehrsflugzeug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einem lokalen Koordinatensystem, in dessen Ursprung sich die Flug-überwachung befindet, kann die Flugroute des Verkehrsflugzeuges angege-ben werden durch die Parameterdarstellung der Gerad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: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</m:acc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</m:m>
          </m:e>
        </m:d>
      </m:oMath>
      <w:r>
        <w:rPr>
          <w:b/>
          <w:sz w:val="28"/>
          <w:szCs w:val="28"/>
        </w:rPr>
        <w:t xml:space="preserve">mit t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Die Koordinaten des Stützvektors sind in der Einheit km angegeben, die des Richtungsvektors in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s Verkehrsflugzeug befindet sich im Punkt A ( -2 | 3 | 1 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Zum selben Zeitpunkt wird im Punkt B ( 1 | -6 | 5) eine Sportflugzeug geortet (Einheit beider Angaben: km). Die Richtung und die Geschwindigkeit des Flugzeugs können durch die Koordinaten und den Betrag des Vektors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b/>
          <w:sz w:val="28"/>
          <w:szCs w:val="28"/>
        </w:rPr>
        <w:t xml:space="preserve"> beschrieben werden (Einheit von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  <w:sz w:val="28"/>
          <w:szCs w:val="28"/>
        </w:rPr>
        <w:t xml:space="preserve"> in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neiden sich die Flugrouten der beiden Flugzeu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s die Flugroute geändert werden, damit die beiden Flugzeuge nicht kollidieren 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usatzaufga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8"/>
          <w:szCs w:val="28"/>
        </w:rPr>
        <w:t xml:space="preserve">Das Sportflugzeug hat im Punkt B ( 1 | -6 | 5 ) die Geschwindigkeit auf     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b/>
          <w:sz w:val="28"/>
          <w:szCs w:val="28"/>
        </w:rPr>
        <w:t xml:space="preserve"> (in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28"/>
          <w:szCs w:val="28"/>
        </w:rPr>
        <w:t xml:space="preserve">) geänder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Kommt es durch diese Änderung zu einer Kollision der Flugzeuge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blatt 2</w:t>
        <w:tab/>
        <w:tab/>
        <w:tab/>
        <w:tab/>
        <w:t xml:space="preserve"> Name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2:</w:t>
        <w:tab/>
        <w:tab/>
        <w:t>Flugbahnen zweier Flugzeuge (I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  <w:tab/>
        <w:t>Wir betrachten noch einmal das Sportflugzeug aus der Zusatzaufga-be zu Aufgabe 1:</w:t>
      </w:r>
    </w:p>
    <w:p>
      <w:pPr>
        <w:pStyle w:val="Normal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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erändern Sie in der Zusatzaufgabe den Richtungsvektor des Sportflugzeugs so, dass es parallel zum Verkehrsflugzeug fliegt.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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erändern Sie weiter den Stützvektor des Sportflugzeugs so, dass das Gleichungssystem zum Berechnen gemeinsamer Punkte g und h Lösungen hat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bedeutet dies geometrisc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immen sie dann alle Lösungen des Gleichungssyste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  <w:tab/>
        <w:t>Wie lässt sich mithilfe der Punktprobe prüfen, ob zueinander parallele Geraden voneinander verschieden sin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blatt 3</w:t>
        <w:tab/>
        <w:tab/>
        <w:tab/>
        <w:tab/>
        <w:t xml:space="preserve"> Name: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usaufgabe: Bau eines Tunnels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4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098040" cy="275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Beim Bau eines Tunnels wird durch den Vermesser ein Koordinatensystem mit der Einheit 100m festgelegt. Dadurch werden die Mittelpunkte des Tunneleingangs mit den Koordi-naten A (3|-2|0) und des Tunnel-ausgangs mit B (-8|-12|-0,5) eingemessen.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ur Vereinfachung werden nur die Tunnelachsen betrachtet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) </w:t>
        <w:tab/>
        <w:t>Stellen Sie die Gleichung der Tunnelachse auf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) </w:t>
        <w:tab/>
        <w:t xml:space="preserve">Parallel zum Tunnel, und zwar um 60m in Richtung der positiven          2. Achse versetzt, soll eine Rettungsröhre verlaufen. 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Ermitteln Sie die Gleichung der Rettungsröhre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)</w:t>
        <w:tab/>
        <w:t xml:space="preserve">Ein im Tunnel geplanter Elektroverteiler soll durch ein Kabel von der Erdoberfläche aus gespeist werden. Als günstiger Bohrpunkt wurde der Punkt P ( -3 | -5 | 3 ) bestimmt. </w:t>
      </w:r>
    </w:p>
    <w:p>
      <w:pPr>
        <w:pStyle w:val="Normal"/>
        <w:ind w:left="705" w:hanging="705"/>
        <w:jc w:val="both"/>
        <w:rPr/>
      </w:pPr>
      <w:r>
        <w:rPr>
          <w:b/>
          <w:color w:val="000000"/>
          <w:sz w:val="28"/>
          <w:szCs w:val="28"/>
        </w:rPr>
        <w:tab/>
        <w:t xml:space="preserve">Die vorgesehene Bohrrichtung hat den Vektor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Ermitteln sie die Koordinaten des künftigen Verteilerkastens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) </w:t>
        <w:tab/>
        <w:t xml:space="preserve">Im Gelände verläuft eine Gasleitung entsprechend der Gleichung </w:t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</w:rPr>
        <w:object w:dxaOrig="42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56pt" filled="f" o:ole="">
            <v:imagedata r:id="rId4" o:title=""/>
          </v:shape>
          <o:OLEObject Type="Embed" ProgID="" ShapeID="ole_rId3" DrawAspect="Content" ObjectID="_1503399353" r:id="rId3"/>
        </w:objec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Besteht beim Bohren des Tunnels die Gefahr, die Gasleitung zu treffen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410" w:hanging="241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49:00Z</dcterms:created>
  <dc:creator>Astrid Franz</dc:creator>
  <dc:description/>
  <dc:language>en-US</dc:language>
  <cp:lastModifiedBy>Astrid Franz</cp:lastModifiedBy>
  <dcterms:modified xsi:type="dcterms:W3CDTF">2008-01-06T21:14:00Z</dcterms:modified>
  <cp:revision>8</cp:revision>
  <dc:subject/>
  <dc:title>3</dc:title>
</cp:coreProperties>
</file>