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mm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feren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zah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zie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ni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ch selbs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dra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ordinatensyste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uk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k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i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mutativgesetz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tributivgesetz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tausc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tausc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oziativgeset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rad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ecke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tausc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fa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k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fa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kt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nkrech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ll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nittpunk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°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einander steh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beneinand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ie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i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eff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hter Wink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ut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llelogramm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°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ch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u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ie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2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pe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hteck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dra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rk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ukel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ll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ll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er Win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leich la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er Win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°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ürf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ache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yramid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ürfel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ag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belti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igen lass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gypt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rao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bleron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tz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ff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h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der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hseck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ultiplikation</w:t>
            </w:r>
          </w:p>
        </w:tc>
      </w:tr>
      <w:tr>
        <w:trPr>
          <w:trHeight w:val="3191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ot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ck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enenwab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fa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ächeninhal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vis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ächeninha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fa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adrat 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ditio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traktio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ktor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Summand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Minuend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Divisor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vidend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Überschla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nde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le vorwärt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hrra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ki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ter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ürliche Zahle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Rauminhalt</w:t>
            </w:r>
          </w:p>
          <w:p>
            <w:pPr>
              <w:pStyle w:val="Heading1"/>
              <w:rPr/>
            </w:pPr>
            <w:r>
              <w:rPr/>
              <w:t>Meter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trapa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sch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ü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...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dratzahle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ömische Zahle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mmer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 2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, 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X, C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, V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rn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nt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45:00Z</dcterms:created>
  <dc:creator>Oliver</dc:creator>
  <dc:description/>
  <dc:language>en-US</dc:language>
  <cp:lastModifiedBy>ANTON</cp:lastModifiedBy>
  <dcterms:modified xsi:type="dcterms:W3CDTF">2007-12-08T11:45:00Z</dcterms:modified>
  <cp:revision>2</cp:revision>
  <dc:subject/>
  <dc:title>Folgende Worte sind tabu:</dc:title>
</cp:coreProperties>
</file>