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iabl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stell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agemodel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ö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setz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, y, 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gleich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ste Binomische Form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weite Binomische Form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i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+ 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mm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– 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mm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Binomische Form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quivalen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 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r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sklammer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kelhalbieren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ngent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torisier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klammer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lf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ka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kreis des Dreieck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kreis des Dreieck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ttelsenkrecht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kre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halbieren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z des Thales/Thaleskrei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itenhalbierend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i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G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älf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werpun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place-Experim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place-Wahrschein-lichkei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ch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gel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n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u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enregel (Wahrscheinlichkeits-rechnung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ufallsexperim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hrscheinlichkei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ünzwurf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gel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c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fadregel (Wahrschein-lichkeitsrechnung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umdiagramm (Wahrschein-lichkeitsrechnung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öhe im Dreieck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umdiagra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adreg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u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krech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f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sm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ndfläc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6:40:00Z</dcterms:created>
  <dc:creator>Oliver</dc:creator>
  <dc:description/>
  <cp:keywords/>
  <dc:language>en-US</dc:language>
  <cp:lastModifiedBy>Beate</cp:lastModifiedBy>
  <dcterms:modified xsi:type="dcterms:W3CDTF">2007-12-08T16:40:00Z</dcterms:modified>
  <cp:revision>2</cp:revision>
  <dc:subject/>
  <dc:title>Folgende Worte sind tabu:</dc:title>
</cp:coreProperties>
</file>